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1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ZREALIZOWANYCH ZAMÓWIEŃ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osiadam/y wymagane przez Zamawiającego doświadczenie w wykonywaniu usług  polegających na zrealizowaniu w okresie ostatnich trzech lat przed upływem terminu składania ofert,  a jeżeli okres prowadzenia działalności jest krótszy – w tym okresie, co najmniej jednej usługi spełniającej warunek określony w pkt 7.2 ppkt 1  SIWZ.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694"/>
        <w:gridCol w:w="1701"/>
        <w:gridCol w:w="1701"/>
      </w:tblGrid>
      <w:tr>
        <w:trPr>
          <w:trHeight w:val="1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(krótki opis pozwalający stwierdzić, że został spełniony warunek wiedzy                                        i doświadczenia –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należy m. in. wyszczególnić wartość robót budowlanych drogowych, nad którymi pełniony był nadzór inwestorsk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 usługi  nadzoru inwestorskie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6-25T13:01:00Z</cp:lastPrinted>
  <dcterms:modified xsi:type="dcterms:W3CDTF">2012-07-26T06:57:00Z</dcterms:modified>
  <cp:revision>34</cp:revision>
  <dc:subject/>
  <dc:title>SB/341-1/2009  ZAMAWIAJĄCY: URZĄD MIEJSKI W WIĘCBORKU – TRYB: PRZETARG NIEOGRANICZONY – ROBOTY BUDOWLANE – ROZBUDOWA SIECI KANALIZACYJNEJ</dc:title>
</cp:coreProperties>
</file>